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Лозенко О.П.</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ЕПО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9109, Київська обл., м. Біла Церква, вул.Толстого, 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422170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563) 6-14-16, (04563) 9-18-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epos@aspectgrou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62" w:type="dxa"/>
        <w:jc w:val="left"/>
        <w:tblInd w:w="-469" w:type="dxa"/>
        <w:tblLayout w:type="fixed"/>
        <w:tblCellMar>
          <w:top w:w="0" w:type="dxa"/>
          <w:left w:w="108" w:type="dxa"/>
          <w:bottom w:w="0" w:type="dxa"/>
          <w:right w:w="108" w:type="dxa"/>
        </w:tblCellMar>
      </w:tblPr>
      <w:tblGrid>
        <w:gridCol w:w="1262"/>
        <w:gridCol w:w="2100"/>
        <w:gridCol w:w="2700"/>
        <w:gridCol w:w="4400"/>
        <w:gridCol w:w="2000"/>
        <w:gridCol w:w="2400"/>
      </w:tblGrid>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чинення ді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міни (призначено, звільнено, обрано або 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ада</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батькові або повне найменування юрид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дентифікаційний код юридичної особ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озмір частки в статутному капіталі емітента (у відсотках)</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припинити повноваження члена Наглядової ради Мохаммада Есси Мохаммад Асхака. Підстава такого рішення: рішення Загальних зборів акціонерів Товариства (Протокол Загальних зборів акціонерів №27/04/23 від 27.04.2023 р.). У зв'язку з припиненням повноважень посадової особи, як члена Наглядової ради, припинено повноваження як Голови Наглядової ради. Непогашеної судимості за корисливі та посадові злочини не має. Посадова особа перебувала на посаді члена (Голови) Наглядової ради з 20.04.2020 р. Розмір частки посадової особи в статутному капіталі емітента - 81%.</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припинити повноваження члена Наглядової ради Косминої Анастасії Юріївни. Підстава такого рішення: рішення Загальних зборів акціонерів Товариства (Протокол Загальних зборів акціонерів №27/04/23 від 27.04.2023 р.). Непогашеної судимості за корисливі та посадові злочини не має. Посадова особа перебувала на посаді члена Наглядової ради з 20.04.2020 р. Розмір частки посадової особи в статутному капіталі емітента - 7%.</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пинено повноваженн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Загальними зборами акціонерів Товариства 27.04.2023 р. прийнято рішення припинити повноваження члена Наглядової ради Косминої Свiтлани Олексiївни. Підстава такого рішення: рішення Загальних зборів акціонерів Товариства (Протокол Загальних зборів акціонерів №27/04/23 від 27.04.2023 р.). Непогашеної судимості за корисливі та посадові злочини не має. Посадова особа перебувала на посаді члена Наглядової ради з 20.04.2020 р. Акціями Товариства не володіє.</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обрати членом Наглядової ради - акціонера - Мохаммада Есси Мохаммад Асхака. Підстава такого рішення: рішення Загальних зборів акціонерів Товариства (Протокол Загальних зборів акціонерів №27/04/23 від 27.04.2023 р.). Строк, на який обрано: на 3 (три) роки. Непогашеної судимості за корисливі та посадові злочини не має. Розмір частки посадової особи в статутному капіталі емітента - 81%. Перелiк попереднiх посад за останнi п'ять рокiв: заступник директора, Голова Наглядової рад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обрати членом Наглядової ради - акціонера - Космину Анастасiю Юрiївну. Підстава такого рішення: рішення Загальних зборів акціонерів Товариства (Протокол Загальних зборів акціонерів №27/04/23 від 27.04.2023 р.). Строк, на який обрано: на 3 (три) роки. Непогашеної судимості за корисливі та посадові злочини не має. Розмір частки посадової особи в статутному капіталі емітента - 7%. Перелiк попереднiх посад за останнi п'ять рокiв: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обрати членом Наглядової ради - представника акціонера - Мохаммада Есси Мохаммад Асхака, який володіє акціями Товариства в кількості 486 (чотириста вісімдесят шість) штук простих іменних акцій Товариства, - Космину Свiтлану Олексiївну. Підстава такого рішення: рішення Загальних зборів акціонерів Товариства (Протокол Загальних зборів акціонерів №27/04/23 від 27.04.2023 р.). Строк, на який обрано: на 3 (три) роки. Непогашеної судимості за корисливі та посадові злочини не має. Акціями Товариства не володіє. Перелiк попереднiх посад за останнi п'ять рокiв: член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аглядовою радою Товариства 27.04.2023 р. прийнято рішення обрати Головою Наглядової ради Мохаммада Есси Мохаммад Асхака. Підстава такого рішення: рішення Наглядової ради Товариства (Протокол Наглядової ради №27/04/23 від 27.04.2023 р.). Строк, на який обрано: на 3 (три) роки. Непогашеної судимості за корисливі та посадові злочини не має. Розмір частки посадової особи в статутному капіталі емітента - 81%. Перелiк попереднiх посад за останнi п'ять рокiв: заступник директора, Голова Наглядової ради.</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озенко Оксана Пе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обрати (переобрати) на новий термін директором Товариства Лозенко Оксану Петрiвну. Підстава такого рішення: рішення Загальних зборів акціонерів Товариства (Протокол Загальних зборів акціонерів №27/04/23 від 27.04.2023 р.). Строк, на який обрано: на 3 (три) роки. Непогашеної судимості за корисливі та посадові злочини не має. Акціями Товариства не володіє. Перелiк попереднiх посад за останнi п'ять рокiв: директор.</w:t>
            </w:r>
          </w:p>
        </w:tc>
      </w:tr>
      <w:tr>
        <w:trPr>
          <w:trHeight w:val="30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рано</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енко Iрина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48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ими зборами акціонерів Товариства 27.04.2023 р. прийнято рішення обрати (переобрати) на новий термін ревізором Товариства Яценко Iрину Юрiївну. Підстава такого рішення: рішення Загальних зборів акціонерів Товариства (Протокол Загальних зборів акціонерів №27/04/23 від 27.04.2023 р.). Строк, на який обрано: на перiод до дати проведення наступних рiчних Загальних зборiв. Непогашеної судимості за корисливі та посадові злочини не має. Акціями Товариства не володіє. Перелiк попереднiх посад за останнi п'ять рокiв: ревiзор, ФОП.</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orient="landscape" w:w="16838" w:h="11906"/>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06:00Z</dcterms:created>
  <dc:creator>Користувач Windows</dc:creator>
  <dc:description/>
  <dc:language>en-US</dc:language>
  <cp:lastModifiedBy>Користувач Windows</cp:lastModifiedBy>
  <dcterms:modified xsi:type="dcterms:W3CDTF">2023-04-28T07:06:00Z</dcterms:modified>
  <cp:revision>2</cp:revision>
  <dc:subject/>
  <dc:title/>
</cp:coreProperties>
</file>